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важаемые жители  Ветлевского сельского поселения, гост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        </w:t>
      </w:r>
      <w:r>
        <w:rPr>
          <w:color w:val="22252D"/>
          <w:sz w:val="30"/>
          <w:szCs w:val="30"/>
          <w:shd w:fill="FFFFFF" w:val="clear"/>
        </w:rPr>
        <w:t>Событие, по которому мы здесь собрались, не может никого оставить равнодушным. Сегодня мы восстанавливаем связь времен- открываем реконструированный  памятник жителям д.Ветлевка, павшим в годы  Великой Отечественной Вой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ды все дальше и дальше отделяют нас от трагичных событий Великой Отечественной войны, но память о наших земляках, погибших в те годы живет в наших сердцах. Помнить их – наш святой долг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75 лет отделяют нас от того момента, как вражеские войска перестали топтать мглинскую землю. Война коснулась каждой семьи и оставила глубокую, до сих пор не заживающую рану в наших сердцах, особенно в сердцах тех, кто освобождал города и села, боролся в партизанских отрядах, кто получал скорбную весть о том, что муж или сын пали смертью храбрых. И на Мглинщине земля полита кровью ее освободителей, партизан, зверски расстрелянных или замученных ни в чем не повинных жителей Мглина и района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ш святой долг – уважать память отцов, похороненных в родной земле и на полях сражений.</w:t>
      </w:r>
    </w:p>
    <w:p>
      <w:pPr>
        <w:pStyle w:val="TextBodyIndent"/>
        <w:ind w:firstLine="540"/>
        <w:jc w:val="both"/>
        <w:rPr/>
      </w:pPr>
      <w:r>
        <w:rPr>
          <w:color w:val="22252D"/>
          <w:sz w:val="30"/>
          <w:szCs w:val="30"/>
          <w:shd w:fill="FFFFFF" w:val="clear"/>
        </w:rPr>
        <w:t>Хочется надеяться, что памятник в д.Ветлевка, будет местом всеобщей гордости и преклонения перед</w:t>
      </w:r>
      <w:r>
        <w:rPr>
          <w:rFonts w:cs="Trebuchet MS" w:ascii="Trebuchet MS" w:hAnsi="Trebuchet MS"/>
          <w:color w:val="22252D"/>
          <w:sz w:val="30"/>
          <w:szCs w:val="30"/>
          <w:shd w:fill="FFFFFF" w:val="clear"/>
        </w:rPr>
        <w:t xml:space="preserve"> </w:t>
      </w:r>
      <w:r>
        <w:rPr>
          <w:color w:val="22252D"/>
          <w:sz w:val="30"/>
          <w:szCs w:val="30"/>
          <w:shd w:fill="FFFFFF" w:val="clear"/>
        </w:rPr>
        <w:t>подвигом наших дедов и прадедов, местом паломничества для жителей поселения.</w:t>
      </w:r>
      <w:r>
        <w:rPr>
          <w:rStyle w:val="Appleconvertedspace"/>
          <w:color w:val="22252D"/>
          <w:sz w:val="30"/>
          <w:szCs w:val="30"/>
          <w:shd w:fill="FFFFFF" w:val="clear"/>
        </w:rPr>
        <w:t> </w:t>
      </w:r>
    </w:p>
    <w:p>
      <w:pPr>
        <w:pStyle w:val="TextBodyIndent"/>
        <w:rPr>
          <w:rStyle w:val="Appleconvertedspace"/>
          <w:color w:val="22252D"/>
          <w:sz w:val="30"/>
          <w:szCs w:val="30"/>
          <w:shd w:fill="FFFFFF" w:val="clear"/>
        </w:rPr>
      </w:pPr>
      <w:r>
        <w:rPr/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Уважаемые ветераны!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Дорогие земляки, гости!</w:t>
      </w:r>
    </w:p>
    <w:p>
      <w:pPr>
        <w:pStyle w:val="TextBodyIndent"/>
        <w:jc w:val="both"/>
        <w:rPr/>
      </w:pPr>
      <w:r>
        <w:rPr>
          <w:sz w:val="30"/>
          <w:szCs w:val="30"/>
        </w:rPr>
        <w:t xml:space="preserve">Спасибо всем, кто проделал большую работу по реконструкции монумента. </w:t>
      </w:r>
    </w:p>
    <w:p>
      <w:pPr>
        <w:pStyle w:val="TextBodyIndent"/>
        <w:jc w:val="both"/>
        <w:rPr/>
      </w:pPr>
      <w:r>
        <w:rPr>
          <w:sz w:val="30"/>
          <w:szCs w:val="30"/>
        </w:rPr>
        <w:t xml:space="preserve">Отдельные слова благодарности хочу выразить патриоту своего Отечества, уроженцу деревни Ветлевка Малашенко Максиму Михайловичу,  главе Ветлевского сельского поселения Протченко Владимиру Владимировичу, а также жителям деревни, которые внесли свой вклад  и провели огромную работу по реконструкции памятника и благоустройству прилегающей к нему территори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TextBodyIndent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Наш долг и долг будущих поколений сохранять память о минувшей войне, невосполнимых потерях и страданиях. У нас нет права забыть мужество и стойкость, отвагу и патриотизм наших земляков, наших героев. Их подвиг стоит целой жизни и вечной памяти в наших сердцах. </w:t>
      </w:r>
      <w:r>
        <w:rPr>
          <w:sz w:val="30"/>
          <w:szCs w:val="30"/>
        </w:rPr>
        <w:t xml:space="preserve">Желаю всем присутствующим, а также Вашим родным и близким  доброго   здоровья, счастья, благополучия,  мира и добра!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TextBodyIndent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40:00Z</dcterms:created>
  <dc:creator>User</dc:creator>
  <dc:description/>
  <cp:keywords/>
  <dc:language>en-US</dc:language>
  <cp:lastModifiedBy>User</cp:lastModifiedBy>
  <cp:lastPrinted>2020-06-23T10:14:00Z</cp:lastPrinted>
  <dcterms:modified xsi:type="dcterms:W3CDTF">2020-06-23T07:55:00Z</dcterms:modified>
  <cp:revision>3</cp:revision>
  <dc:subject/>
  <dc:title>Дорогие участники Великой Отечественной войны и партизанского движения</dc:title>
</cp:coreProperties>
</file>